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23667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03975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71813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